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Etyczny aspekt sprzeciwu sumienia, </w:t>
      </w:r>
      <w:r>
        <w:rPr>
          <w:rFonts w:cs="Times New Roman" w:ascii="Times New Roman" w:hAnsi="Times New Roman"/>
        </w:rPr>
        <w:t>Ks. dr hab. Zbigniew Wanat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Kod przedmiotu</w:t>
      </w:r>
      <w:r>
        <w:rPr>
          <w:rFonts w:cs="Times New Roman" w:ascii="Times New Roman" w:hAnsi="Times New Roman"/>
        </w:rPr>
        <w:t xml:space="preserve">: </w:t>
      </w:r>
      <w:r>
        <w:rPr>
          <w:sz w:val="22"/>
        </w:rPr>
        <w:t>1571-ZKS-BIOET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jednostki:</w:t>
      </w:r>
      <w:r>
        <w:rPr/>
        <w:t xml:space="preserve"> Wydział Teologiczny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studiów podyplomowych:</w:t>
      </w:r>
      <w:r>
        <w:rPr/>
        <w:t xml:space="preserve"> </w:t>
      </w:r>
      <w:r>
        <w:rPr>
          <w:i/>
        </w:rPr>
        <w:t>Studia podyplomowe w zakresie bioety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Nazwa przedmiotu:</w:t>
      </w:r>
      <w:r>
        <w:rPr/>
        <w:t xml:space="preserve"> </w:t>
      </w:r>
      <w:r>
        <w:rPr>
          <w:rFonts w:cs="Times New Roman" w:ascii="Times New Roman" w:hAnsi="Times New Roman"/>
          <w:b/>
        </w:rPr>
        <w:t>Etyczny aspekt sprzeciwu sumienia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Język przedmiotu: </w:t>
      </w:r>
      <w:r>
        <w:rPr/>
        <w:t>polski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Forma przedmiotu: </w:t>
      </w:r>
      <w:r>
        <w:rPr/>
        <w:t>wykład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Liczba godzin zajęć dydaktycznych: </w:t>
      </w:r>
      <w:r>
        <w:rPr/>
        <w:t xml:space="preserve"> </w:t>
      </w:r>
      <w:r>
        <w:rPr>
          <w:rFonts w:cs="Times New Roman" w:ascii="Times New Roman" w:hAnsi="Times New Roman"/>
        </w:rPr>
        <w:t>2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>Liczba punktów ECTS:</w:t>
        <w:tab/>
      </w:r>
      <w:r>
        <w:rPr/>
        <w:t xml:space="preserve"> 2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b/>
        </w:rPr>
        <w:t xml:space="preserve">Forma zaliczenia: </w:t>
      </w:r>
      <w:r>
        <w:rPr/>
        <w:t xml:space="preserve">praca zakończeniowa (do wyboru)  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Efekty kształcenia w postac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iedzy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_W02: Student definiuje sumienie (ujęcie etyczne K. Wojtyły, ujęcie religijne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a fundamentalne znaczenie i zobowiązujący charakter prawdy dla decyzji i wyborów moralnych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_W02: ukazuje sumienie jako element godności człowieka i wynikające z tego podstawowe prawo człowieka do postępowania zgodnie z osądem własnego sumieni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_W02: wyjaśnia konieczność wychowania sumienia i wymienia cechy dobrze uformowanego sumienia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EK_W04: wskazuje na przykłady sprzeciwu sumienia ukazane w literaturze i Bibl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umiejęt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_U01: Student analizuje współczesne przykłady sprzeciwu sumienia pod kątem obecności i rodzaju uzasadnień (etycznych lub religijnych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kompetencji społecznych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_K01: Student ma świadomość złożoności tematu sumienia, w tym zagadnienia sprzeciwu w imię sumienia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_K02: rozumie potrzebę rzeczowej dyskusji nad sytuacjami, w których osoby decydują się na sprzeciw sumienia (powołując na klauzulę sumienia),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rzega znaczenie sprzeciwu sumienia dla budzenia zmysłu moralnego społeczeństwa, w szczególności w odniesieniu do złożonych kwestii bioetycznych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Metody dydaktyczn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ład z prezentacją multimedialną. 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11. Skrócony opis przedmiotu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kład podejmuje zagadnienie związane z aktualną dyskusją nt. klauzuli sumienia, dotyczącą w szczególności lekarzy, pielęgniarek i farmaceutów. Zwraca uwagę na etyczne uzasadnienie odmowy uczestniczenia w działaniach, które osoba uznaje za moralnie złe oraz na społeczne znaczenie sprzeciwu w imię sumienia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Pełny opis przedmiotu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ykład zwraca uwagę na sumienie jako element godności człowieka i wynikające z tego podstawowe prawo człowieka do postępowania zgodnie z osądem własnego sumienia. W perspektywie personalistycznej wskazuje na dążenie człowieka do poznania prawdy, która staje się obiektywnym punktem odniesienia dla decyzji i wyborów moralnych. Poznana prawda jest także uzasadnieniem sprzeciwu i odmowy uczestniczenia w działaniach, które osoba uznaje za moralnie złe. Sprzeciw taki ma swoje konsekwencje i znaczenie zarówno indywidualne, jak i społeczne, dotyczące budzenia zmysłu moralnego innych ludzi. W odniesieniu do społecznego znaczenia sprzeciwu sumienia wykład zwróci uwagę także na pespektywę biblijną, która pozwala skojarzyć kategorię sumienia z nauczaniem i życiem proroków i ukazać profetyczny wymiar sprzeciwu sumienia. W ramach tego wątku refleksji zarysowane zostanie biblijne rozumienie sumienia oraz zjawisko profetyzmu, w którym prorok spełnia funkcję sumienia narodu. Przywołane zostaną biblijne przykłady sprzeciwu sumienia w Starym Testamencie, sprzeciw sumienia w świetle słów i czynów Jezusa jako Proroka, cechy charakterystyczne takiego sprzeciwu oraz na jego znaczenie dla współczesnego człowieka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Literatura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iCs/>
          <w:lang w:val="sv-SE"/>
        </w:rPr>
        <w:t xml:space="preserve">Jan Paweł II, Encyklika </w:t>
      </w:r>
      <w:r>
        <w:rPr>
          <w:rFonts w:cs="Times New Roman" w:ascii="Times New Roman" w:hAnsi="Times New Roman"/>
          <w:i/>
          <w:iCs/>
          <w:lang w:val="sv-SE"/>
        </w:rPr>
        <w:t>Veritatis splendor</w:t>
      </w:r>
      <w:r>
        <w:rPr>
          <w:rFonts w:cs="Times New Roman" w:ascii="Times New Roman" w:hAnsi="Times New Roman"/>
          <w:iCs/>
          <w:lang w:val="sv-SE"/>
        </w:rPr>
        <w:t>, nr 54-64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üller G.,</w:t>
      </w:r>
      <w:r>
        <w:rPr>
          <w:rFonts w:cs="Times New Roman" w:ascii="Times New Roman" w:hAnsi="Times New Roman"/>
          <w:i/>
        </w:rPr>
        <w:t xml:space="preserve"> Normy etyczne nie podlegają kompromiso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Wystąpienie podczas konferencji „Osoba i czyn w państwie demokratycznym i prawnym – Wolność i odpowiedzialność”, 11 czerwca, w Pałacu Prezydenckim w Warszawie</w:t>
      </w:r>
      <w:r>
        <w:rPr>
          <w:rFonts w:cs="Times New Roman" w:ascii="Times New Roman" w:hAnsi="Times New Roman"/>
        </w:rPr>
        <w:t>, „Nasz Dziennik” nr 141 (20.06.2014), s. 16-17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ostek A., </w:t>
      </w:r>
      <w:r>
        <w:rPr>
          <w:rFonts w:cs="Times New Roman" w:ascii="Times New Roman" w:hAnsi="Times New Roman"/>
          <w:i/>
        </w:rPr>
        <w:t>Sprzeciw sumienia a prawo naturaln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Cs/>
        </w:rPr>
        <w:t>„Teologia i Moralność” (2013) nr 2, s. 7-18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anat Z., </w:t>
      </w:r>
      <w:r>
        <w:rPr>
          <w:rFonts w:cs="Times New Roman" w:ascii="Times New Roman" w:hAnsi="Times New Roman"/>
          <w:i/>
          <w:iCs/>
        </w:rPr>
        <w:t>Profetyczny wymiar sprzeciwu sumienia</w:t>
      </w:r>
      <w:r>
        <w:rPr>
          <w:rFonts w:cs="Times New Roman" w:ascii="Times New Roman" w:hAnsi="Times New Roman"/>
          <w:iCs/>
        </w:rPr>
        <w:t>, „Teologia i Moralność” (2013) nr 2, s. 19-33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lang w:val="sv-SE"/>
        </w:rPr>
      </w:pPr>
      <w:r>
        <w:rPr>
          <w:rFonts w:cs="Times New Roman" w:ascii="Times New Roman" w:hAnsi="Times New Roman"/>
          <w:iCs/>
        </w:rPr>
        <w:t xml:space="preserve">Wojtyła K., </w:t>
      </w:r>
      <w:r>
        <w:rPr>
          <w:rFonts w:cs="Times New Roman" w:ascii="Times New Roman" w:hAnsi="Times New Roman"/>
          <w:i/>
          <w:iCs/>
        </w:rPr>
        <w:t>Osoba i czyn</w:t>
      </w:r>
      <w:r>
        <w:rPr>
          <w:rFonts w:cs="Times New Roman" w:ascii="Times New Roman" w:hAnsi="Times New Roman"/>
          <w:iCs/>
        </w:rPr>
        <w:t xml:space="preserve">, wyd. 3, w: </w:t>
      </w:r>
      <w:r>
        <w:rPr>
          <w:rFonts w:cs="Times New Roman" w:ascii="Times New Roman" w:hAnsi="Times New Roman"/>
          <w:i/>
          <w:iCs/>
        </w:rPr>
        <w:t>Osoba i czyn oraz inne studia antropologiczne</w:t>
      </w:r>
      <w:r>
        <w:rPr>
          <w:rFonts w:cs="Times New Roman" w:ascii="Times New Roman" w:hAnsi="Times New Roman"/>
          <w:iCs/>
        </w:rPr>
        <w:t xml:space="preserve">, red. </w:t>
      </w:r>
      <w:r>
        <w:rPr>
          <w:rFonts w:cs="Times New Roman" w:ascii="Times New Roman" w:hAnsi="Times New Roman"/>
          <w:iCs/>
          <w:lang w:val="sv-SE"/>
        </w:rPr>
        <w:t>T. Styczeń i inni, Lublin 1994., s. 43-344.</w:t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iCs/>
          <w:lang w:val="sv-SE"/>
        </w:rPr>
      </w:pPr>
      <w:r>
        <w:rPr>
          <w:rFonts w:cs="Times New Roman" w:ascii="Times New Roman" w:hAnsi="Times New Roman"/>
          <w:i/>
          <w:iCs/>
          <w:lang w:val="sv-SE"/>
        </w:rPr>
      </w:r>
    </w:p>
    <w:p>
      <w:pPr>
        <w:pStyle w:val="ListParagraph"/>
        <w:rPr>
          <w:rFonts w:ascii="Times New Roman" w:hAnsi="Times New Roman" w:cs="Times New Roman"/>
          <w:lang w:val="sv-SE"/>
        </w:rPr>
      </w:pPr>
      <w:r>
        <w:rPr>
          <w:rFonts w:cs="Times New Roman" w:ascii="Times New Roman" w:hAnsi="Times New Roman"/>
          <w:lang w:val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MS Mincho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22:00Z</dcterms:created>
  <dc:creator>Tomasz H</dc:creator>
  <dc:description/>
  <cp:keywords/>
  <dc:language>en-US</dc:language>
  <cp:lastModifiedBy>Tomasz H</cp:lastModifiedBy>
  <dcterms:modified xsi:type="dcterms:W3CDTF">2014-09-15T19:17:00Z</dcterms:modified>
  <cp:revision>26</cp:revision>
  <dc:subject/>
  <dc:title>Schemat sylabusa:</dc:title>
</cp:coreProperties>
</file>